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095" cy="67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9.11.2017 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12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righ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  <w:sz w:val="28"/>
          <w:szCs w:val="28"/>
        </w:rPr>
        <w:t xml:space="preserve">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 программу «Развитие жилищного хозяйства» на  2018 -2020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реченского района                                             А.Н. Шипк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right="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right="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right="0" w:hanging="0"/>
        <w:rPr>
          <w:color w:val="41414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9.11.2017 г.</w:t>
      </w:r>
      <w:r>
        <w:rPr>
          <w:sz w:val="28"/>
          <w:szCs w:val="28"/>
        </w:rPr>
        <w:t xml:space="preserve"> № 123</w:t>
      </w:r>
    </w:p>
    <w:p>
      <w:pPr>
        <w:pStyle w:val="Normal"/>
        <w:shd w:fill="FFFFFF" w:val="clear"/>
        <w:ind w:left="5580" w:right="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  <w:br/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righ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-2020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31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муниципального имущества в пригодное для проживания состояние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right="0" w:hanging="0"/>
              <w:contextualSpacing/>
              <w:rPr/>
            </w:pPr>
            <w:r>
              <w:rPr>
                <w:sz w:val="28"/>
                <w:szCs w:val="28"/>
              </w:rPr>
              <w:t>Увеличение количества отремонтированного жиль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– 18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– 18,0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18,0 тыс. руб.(прогноз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Дружненского сельского поселения не имеет специализированных предприятий, необходимых для его обслуживания и содерж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блюдения норм содержания муниципального жилищного фонда необходимо провести его капитальный ремон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едеятельности населения поселения;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анитарных норм и улучшение экологической обстановки на территории поселения;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платы взносов на капитальный ремонт общего имущества в МКД в целях формирования фонда капитального ремонта.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Программы необходимо привести в удовлетворительное состояние муниципальный жилой фонд Дружнен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осуществляет администрация Дружненского сельского поселения Белореченского района. </w:t>
      </w:r>
    </w:p>
    <w:p>
      <w:pPr>
        <w:pStyle w:val="Normal"/>
        <w:widowControl w:val="false"/>
        <w:autoSpaceDE w:val="false"/>
        <w:spacing w:before="0" w:after="0"/>
        <w:ind w:left="0" w:righ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18 – 2020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99"/>
      </w:tblGrid>
      <w:tr>
        <w:trPr>
          <w:tblHeader w:val="true"/>
          <w:trHeight w:val="38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Развитие жилищного хозяйства</w:t>
            </w:r>
            <w:r>
              <w:rPr>
                <w:b/>
                <w:bCs/>
              </w:rPr>
              <w:t>» на  2018 -2020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0" w:firstLine="284"/>
              <w:contextualSpacing/>
              <w:jc w:val="both"/>
              <w:rPr/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Приведение муниципального имущества в пригодное для проживания состояние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Задачи – </w:t>
            </w:r>
            <w:r>
              <w:rPr>
                <w:b/>
                <w:color w:val="000000"/>
              </w:rPr>
              <w:t>Ремонт муниципального жилищного фон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тремонтированного муниципального жил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right="0" w:hanging="0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 на  2018 -2020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70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46"/>
      </w:tblGrid>
      <w:tr>
        <w:trPr>
          <w:trHeight w:val="51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0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азвитие жилищ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ведение ремонта муниципального жиль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dc:language>en-US</dc:language>
  <cp:lastModifiedBy/>
  <cp:lastPrinted>2017-11-10T16:31:00Z</cp:lastPrinted>
  <dcterms:modified xsi:type="dcterms:W3CDTF">2018-06-06T06:03:14Z</dcterms:modified>
  <cp:revision>32</cp:revision>
  <dc:subject/>
  <dc:title/>
</cp:coreProperties>
</file>